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2"/>
        <w:gridCol w:w="4963"/>
      </w:tblGrid>
      <w:tr>
        <w:trPr>
          <w:trHeight w:val="334" w:hRule="atLeast"/>
        </w:trPr>
        <w:tc>
          <w:tcPr>
            <w:tcW w:w="10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u w:val="single"/>
              </w:rPr>
              <w:t>ALGUNAS DE LAS EMPRESAS QUE ADOPTARON NUESTRO SISTEMA</w:t>
            </w:r>
          </w:p>
        </w:tc>
      </w:tr>
      <w:tr>
        <w:trPr>
          <w:trHeight w:val="334" w:hRule="atLeast"/>
        </w:trPr>
        <w:tc>
          <w:tcPr>
            <w:tcW w:w="10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4" w:hRule="atLeast"/>
        </w:trPr>
        <w:tc>
          <w:tcPr>
            <w:tcW w:w="10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ACINDAR S.A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F.C.I.D Y A.P.T (TIERRA SANTA)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eastAsia="Symbol" w:cs="Symbo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ACNUR (AGENCIA DE LA ONU PARA LOS REFUGIADOS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FINNING ARGENTINA 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ATE. ASOC. ARG. DE  TRABAJADORES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FLECHABUS TRANSPORTES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ALUAR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/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GARMENT QUALITY S.A. (GIGOT COSMETICOS)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ARCOR S.A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HAVANNA S.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AIR EUROPA LINEAS AEREAS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HIDROMET S.A.C.I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eastAsia="Symbol" w:cs="Symbo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AMERICA BROAD CALL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HSBC BANK ARG. 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ERICAN EXPRESS ARGENTINA S.A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ITUTO MASSONE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ASE (ACC. SOC. EMPRESARIOS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IOSE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BANCO COMAFI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JOHNSON &amp; JOHNSON ARGENTIN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BANCO DE LA NACION ARG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LABORATORIO DOMINGUEZ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BANCO DE LA PROV. BS.AS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LABORATORIOS RONTAG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-MASS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VENECIAN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BINGO ORO S.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MACO TRANSP. CAUDALES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COMPLEJO PASEO LA PLAZA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MAPFRE  SEGUROS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CAJA DE VALORES S.A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MGM INTERNACIONAL SRL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CELULOSA CAMPANA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MINISTERIO DE SALUD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CALICO S.A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NEUMATICOS GOODYEAR S.R.L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CIMET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PALMERA RECORD S.R.L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EG. CARDENAL NEWMAN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PERFECTURA NAVAL ARGENTIN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/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LA CUMBRE SAN LUIS S.A. (HILERET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POLICIA FEDERAL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DIRECT  TV ARGENTINA S.A.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PRESIDENCIA DE LA NACION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ELECTROLUX ARGENTINA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RADIO TAXI BUEN VIAJE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/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EL PUNTO DEL PENAL S.A. (MEGATLON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SHELL CIA. ARG. DE PETROLEO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ERPA S.A. (SUPRABOND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EDAD DEL ESTADO CASA DE MONED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ESTISOL  SACIF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SU ALIMENTACION CATERING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ESTUDIO MACRI S.A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TELMEX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 xml:space="preserve">FARMACIA DR. AHORRO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UPS ARGENTINA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FARMACIT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COLD LOGISTIC ARG. S.A.</w:t>
            </w:r>
          </w:p>
        </w:tc>
      </w:tr>
      <w:tr>
        <w:trPr>
          <w:trHeight w:val="285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Arial" w:hAnsi="Arial"/>
                <w:color w:val="000000"/>
                <w:sz w:val="20"/>
                <w:szCs w:val="20"/>
              </w:rPr>
              <w:t>FACULTAD DE ODONTOLOGIA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UNAR S.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3100" cy="121221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16:00Z</dcterms:created>
  <dc:creator>as_4730</dc:creator>
  <dc:description/>
  <cp:keywords/>
  <dc:language>en-US</dc:language>
  <cp:lastModifiedBy>Juan Moggia</cp:lastModifiedBy>
  <dcterms:modified xsi:type="dcterms:W3CDTF">2009-07-06T20:33:00Z</dcterms:modified>
  <cp:revision>3</cp:revision>
  <dc:subject/>
  <dc:title/>
</cp:coreProperties>
</file>